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1381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hecklist for Delivery Demonstration Observa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560"/>
        <w:gridCol w:w="1440"/>
        <w:gridCol w:w="18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didate name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or name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le Graha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s of Competency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ADEL402A Facilitate group-based learn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ADEL401A Plan and organise group-based deliv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AENV402A Foster and promote an inclusive learning cul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AENV403A Ensure a healthy and safe learning environ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place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H Services Training Ro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assessment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ength of training session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training sess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Number 1 of at least three consecutive ses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Number 2 of at least three consecutive sess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Based on a Training Package competency standard and linked to a training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sed on Different learning outcomes with different learner groups from a previous observ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At least one hour minimum dur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Showing evidence of preparation of learning activit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uring the demonstration of skills, did the candidate satisfactoril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and appropriately sequence all learning materials/resources and activities, including defined learning activiti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an initial relationship with learners using appropriate communication and inter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learners to develop rapport with other learn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diversity of the group as a resour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nd clarify assessment requir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learners on occupational health and safety aspects and requir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interactions with learners on the application of adult learning principles and learning sty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the learning sequence of the delivery plan and pace delivery appropriately to support effective lear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 and explain planned learning materials, resources and activit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mmunication skills and interpersonal skills to encourage participation, support and enhance learning, maintain rapport and build confidence in lear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rminology and language of the workplace/indus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and reinforce generic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ppropriate technology and equipment to optimise the learner exper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technology u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er used to prepare present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handouts. Develop session plan format. Research on 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724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0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 practice opportunities into the delivery. Give examples of the practice opportunities giv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students folded serviettes more than once. Technique of table setting was demonstrated and students then asked to demonstrate without assis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724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0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learner progress to ensure outcomes are being achieved and the needs of the individual learners being m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djustments to reflect specific needs and circumstances and unanticipated sit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adjustments m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724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0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724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0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724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0.8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learners to develop strategies for evaluating and reflecting on own learning progr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age group dynamics to ensure active participation by all learners and to maintain effective relationshi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age inappropriate behaviour using conflict resolution and negotiation skills to ensure learning can take pl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individual learner 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learner compliance with regard to OHS requirements with relevant personnel, where appropri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785"/>
        <w:gridCol w:w="1786"/>
        <w:gridCol w:w="178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 Facilitation Skill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l Communication and Interpersonal skill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cy Skill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 Skill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</w:t>
            </w:r>
          </w:p>
        </w:tc>
      </w:tr>
      <w:tr>
        <w:trPr>
          <w:trHeight w:val="43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Facilitated discus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Maintained group cohe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Handled difficult learners/situa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Managed Group activiti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Managed confli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erved and interpreted behaviour that puts others at ri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used models for facilitati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sentation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Spoke at appropriate pa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ve clear instru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d questioning techniques- open ques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e listening techn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Adjusted language to audie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Maintained appropriate relationship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ablished trus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ilt rappo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to other opin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d appropriate body langua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Prepared presenta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pared ques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pared or customised learning activities and/or material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rded learning inform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veloped or sourced feedback docum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Prepared at least one new learning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d overhead projecto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d audiovisual equip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d computers to produce documents, prepare PowerPoint presentations and/or communicated through email or the we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aged ti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lected on and analysed own skill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monstrated cultural awarenes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ded in before lesson commenc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Session plan containing consecutive planning for the session before or af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OH&amp;S hazard checklist and risk control action pl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Activity Sheet cop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Handout co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>Stud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feedback sheet cop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Handed in within two weeks after session completi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b/>
                <w:sz w:val="20"/>
                <w:szCs w:val="20"/>
              </w:rPr>
              <w:t>Sel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reflect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edback to candid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par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ody of sessi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olog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 and handou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&amp;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letion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lexibility and timekeep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Com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ndidates overall performance w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isfactory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0"/>
                <w:szCs w:val="20"/>
              </w:rPr>
              <w:t xml:space="preserve"> Not satisfactory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11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signature                                          Da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bservation 1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Observation 2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Observation 3 Individual Leaning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Observation 4 Individual Leaning</w:t>
      </w:r>
    </w:p>
    <w:sectPr>
      <w:footerReference w:type="default" r:id="rId3"/>
      <w:type w:val="nextPage"/>
      <w:pgSz w:w="11906" w:h="16838"/>
      <w:pgMar w:left="1644" w:right="1644" w:gutter="0" w:header="0" w:top="357" w:footer="2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"/>
      <w:gridCol w:w="893"/>
      <w:gridCol w:w="893"/>
      <w:gridCol w:w="893"/>
      <w:gridCol w:w="893"/>
      <w:gridCol w:w="892"/>
      <w:gridCol w:w="893"/>
      <w:gridCol w:w="893"/>
      <w:gridCol w:w="893"/>
      <w:gridCol w:w="893"/>
    </w:tblGrid>
    <w:tr>
      <w:trPr/>
      <w:tc>
        <w:tcPr>
          <w:tcW w:w="8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Version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Original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1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2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3</w:t>
          </w:r>
        </w:p>
      </w:tc>
      <w:tc>
        <w:tcPr>
          <w:tcW w:w="8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4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5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6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7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8</w:t>
          </w:r>
        </w:p>
      </w:tc>
    </w:tr>
    <w:tr>
      <w:trPr/>
      <w:tc>
        <w:tcPr>
          <w:tcW w:w="8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i/>
              <w:i/>
              <w:sz w:val="14"/>
              <w:szCs w:val="14"/>
            </w:rPr>
          </w:pPr>
          <w:r>
            <w:rPr>
              <w:b/>
              <w:i/>
              <w:sz w:val="16"/>
            </w:rPr>
            <w:t>16/8/07</w:t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szCs w:val="14"/>
            </w:rPr>
          </w:pPr>
          <w:r>
            <w:rPr>
              <w:i/>
              <w:sz w:val="16"/>
              <w:szCs w:val="14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8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24:00Z</dcterms:created>
  <dc:creator>Gabby</dc:creator>
  <dc:description/>
  <cp:keywords/>
  <dc:language>en-US</dc:language>
  <cp:lastModifiedBy>OEM User</cp:lastModifiedBy>
  <cp:lastPrinted>2008-08-05T12:47:00Z</cp:lastPrinted>
  <dcterms:modified xsi:type="dcterms:W3CDTF">2010-04-19T03:24:00Z</dcterms:modified>
  <cp:revision>2</cp:revision>
  <dc:subject/>
  <dc:title/>
</cp:coreProperties>
</file>